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20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0" w:after="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hacemos constar que el Sr. </w:t>
      </w: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, ha laborado en esta empresa por los últimos 15 años, y actualmente percibe honorarios de $ 3,000.00. 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que manifestamos para los efectos a los que haya lugar.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ropietario Taller Mecánico Sin Denominación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omicilio: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Source Sans Pro;Times New Roman" w:cs="Source Sans Pro;Times New Roman" w:ascii="Source Sans Pro;Times New Roman" w:hAnsi="Source Sans Pro;Times New Roman"/>
          <w:sz w:val="26"/>
          <w:szCs w:val="26"/>
          <w:lang w:val="es-MX" w:eastAsia="es-MX"/>
        </w:rPr>
        <w:t xml:space="preserve">                   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Col. Granjas San Isidro.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ab/>
        <w:tab/>
        <w:t>Puebla, Puebla.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bajo protesta de decir verdad, manifiesto que quien suscribe, trabajo en un  taller mecánico  sin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enomin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que se encuentra ubicado en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, Col. Granjas San Isidro de esta ciudad, y recibo ingresos por  $ 3,000.00 mensuales. Como lo avalan las personas que fungen como testigos y de quienes anexo copia del IFE .</w:t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 manifiesto para los efectos a los que haya lugar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go                                                                                          Testigo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83210</wp:posOffset>
                </wp:positionV>
                <wp:extent cx="1419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0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283210</wp:posOffset>
                </wp:positionV>
                <wp:extent cx="1419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 w:before="280" w:after="280"/>
        <w:jc w:val="right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0" w:after="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hacemos constar que el Sr. </w:t>
      </w: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, ha laborado en esta empresa por los últimos 15 años, y actualmente percibe ingresos  de $ 4,000.00.</w:t>
      </w:r>
    </w:p>
    <w:p>
      <w:pPr>
        <w:pStyle w:val="Normal"/>
        <w:spacing w:lineRule="auto" w:line="336" w:before="0" w:after="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que manifestamos para los efectos a los que haya lugar.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ropietario Taller Mecánico Sin Denominación</w:t>
      </w:r>
    </w:p>
    <w:p>
      <w:pPr>
        <w:pStyle w:val="Normal"/>
        <w:spacing w:lineRule="auto" w:line="336" w:before="0" w:after="0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omicilio: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/>
          <w:sz w:val="26"/>
          <w:szCs w:val="26"/>
          <w:lang w:val="es-MX" w:eastAsia="es-MX"/>
        </w:rPr>
      </w:pPr>
      <w:r>
        <w:rPr>
          <w:rFonts w:eastAsia="Source Sans Pro;Times New Roman" w:cs="Source Sans Pro;Times New Roman" w:ascii="Source Sans Pro;Times New Roman" w:hAnsi="Source Sans Pro;Times New Roman"/>
          <w:sz w:val="26"/>
          <w:szCs w:val="26"/>
          <w:lang w:val="es-MX" w:eastAsia="es-MX"/>
        </w:rPr>
        <w:t xml:space="preserve">                   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Col. Granjas San Isidro.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ab/>
        <w:tab/>
        <w:t>Puebla, Puebla.</w:t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0" w:after="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jc w:val="right"/>
        <w:rPr/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Puebla, Pue. a 02 de  Septiembre  de  2014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 quien corresponda:</w:t>
      </w:r>
    </w:p>
    <w:p>
      <w:pPr>
        <w:pStyle w:val="Normal"/>
        <w:spacing w:lineRule="auto" w:line="336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Por medio de la presente, bajo protesta de decir verdad, manifiesto que quien suscribe, trabajo en un  taller mecánico  sin 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denomin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que se encuentra ubicado en P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rolongación</w:t>
      </w: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 xml:space="preserve"> 16 sur 9903, Col. Granjas San Isidro de esta ciudad, y recibo ingresos por  $ 4,000.00 mensuales.  Como lo avalan las personas que fungen como testigos y de quienes anexo copia del IFE.</w:t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60" w:before="280" w:after="280"/>
        <w:jc w:val="both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Lo  manifiesto para los efectos a los que haya lugar</w:t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</w:r>
    </w:p>
    <w:p>
      <w:pPr>
        <w:pStyle w:val="Normal"/>
        <w:spacing w:lineRule="auto" w:line="336" w:before="280" w:after="280"/>
        <w:rPr>
          <w:rFonts w:ascii="Source Sans Pro;Times New Roman" w:hAnsi="Source Sans Pro;Times New Roman" w:eastAsia="Times New Roman" w:cs="Arial"/>
          <w:sz w:val="26"/>
          <w:szCs w:val="26"/>
          <w:lang w:val="es-MX" w:eastAsia="es-MX"/>
        </w:rPr>
      </w:pPr>
      <w:r>
        <w:rPr>
          <w:rFonts w:eastAsia="Times New Roman" w:cs="Arial" w:ascii="Source Sans Pro;Times New Roman" w:hAnsi="Source Sans Pro;Times New Roman"/>
          <w:sz w:val="26"/>
          <w:szCs w:val="26"/>
          <w:lang w:val="es-MX" w:eastAsia="es-MX"/>
        </w:rPr>
        <w:t>Atentamente</w:t>
      </w:r>
    </w:p>
    <w:p>
      <w:pPr>
        <w:pStyle w:val="Normal"/>
        <w:spacing w:lineRule="auto" w:line="336" w:before="280" w:after="280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  <w:t>GERARDO LOPEZ VILLALOBOS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6"/>
          <w:lang w:val="es-MX" w:eastAsia="es-MX"/>
        </w:rPr>
      </w:pPr>
      <w:r>
        <w:rPr>
          <w:rFonts w:eastAsia="Times New Roman" w:cs="Arial" w:ascii="Arial" w:hAnsi="Arial"/>
          <w:b/>
          <w:sz w:val="20"/>
          <w:szCs w:val="26"/>
          <w:lang w:val="es-MX" w:eastAsia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go                                                                                          Testigo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83210</wp:posOffset>
                </wp:positionV>
                <wp:extent cx="1419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1315</wp:posOffset>
                </wp:positionH>
                <wp:positionV relativeFrom="paragraph">
                  <wp:posOffset>283210</wp:posOffset>
                </wp:positionV>
                <wp:extent cx="1419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FF0000"/>
      <w:sz w:val="30"/>
      <w:szCs w:val="30"/>
      <w:lang w:val="es-MX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FF0000"/>
      <w:sz w:val="30"/>
      <w:szCs w:val="3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3:45:00Z</dcterms:created>
  <dc:creator>Aescoba1</dc:creator>
  <dc:description/>
  <cp:keywords/>
  <dc:language>en-US</dc:language>
  <cp:lastModifiedBy>Aescoba1</cp:lastModifiedBy>
  <dcterms:modified xsi:type="dcterms:W3CDTF">2014-09-02T00:00:00Z</dcterms:modified>
  <cp:revision>3</cp:revision>
  <dc:subject/>
  <dc:title/>
</cp:coreProperties>
</file>