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0" w:after="20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right"/>
        <w:rPr/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Puebla, Pue. a 02 de  Septiembre  de  2014</w:t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 quien corresponda: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Por medio de la presente, bajo protesta de decir verdad, manifiesto que quien suscribe, trabajo en un  taller mecánico  sin 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denomin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que se encuentra ubicado en P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rolong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16 sur 9903, Col. Granjas San Isidro de esta ciudad, y recibo ingresos por  $ 3,000.00 mensuales. Como lo avalan las personas que fungen como testigos y de quienes anexo copia del IFE .</w:t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Lo  manifiesto para los efectos a los que haya lugar</w:t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tentamente</w:t>
      </w:r>
    </w:p>
    <w:p>
      <w:pPr>
        <w:pStyle w:val="Normal"/>
        <w:spacing w:lineRule="auto" w:line="336" w:before="280" w:after="280"/>
        <w:rPr>
          <w:rFonts w:ascii="Arial" w:hAnsi="Arial" w:eastAsia="Times New Roman" w:cs="Arial"/>
          <w:b/>
          <w:b/>
          <w:sz w:val="20"/>
          <w:szCs w:val="26"/>
          <w:lang w:val="es-MX" w:eastAsia="es-MX"/>
        </w:rPr>
      </w:pP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  <w:t>GERARDO LOPEZ VILLALOBOS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6"/>
          <w:lang w:val="es-MX" w:eastAsia="es-MX"/>
        </w:rPr>
      </w:pP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go                                                                                          Testigo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83210</wp:posOffset>
                </wp:positionV>
                <wp:extent cx="1838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0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67965</wp:posOffset>
                </wp:positionH>
                <wp:positionV relativeFrom="paragraph">
                  <wp:posOffset>283210</wp:posOffset>
                </wp:positionV>
                <wp:extent cx="2190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María Teresa Cornejo Gutiérrez                                  José Felipe Joaquín Sánchez Ga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36" w:before="280" w:after="280"/>
        <w:jc w:val="right"/>
        <w:rPr/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Puebla, Pue. a 02 de  Septiembre  de  2014</w:t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 quien corresponda: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Por medio de la presente, bajo protesta de decir verdad, manifiesto que quien suscribe, trabajo en un  taller mecánico  sin 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denomin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que se encuentra ubicado en P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rolong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16 sur 9903, Col. Granjas San Isidro de esta ciudad, y recibo ingresos por  $ 4,000.00 mensuales.  Como lo avalan las personas que fungen como testigos y de quienes anexo copia del IFE.</w:t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Lo  manifiesto para los efectos a los que haya lugar</w:t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tentamente</w:t>
      </w:r>
    </w:p>
    <w:p>
      <w:pPr>
        <w:pStyle w:val="Normal"/>
        <w:spacing w:lineRule="auto" w:line="336" w:before="280" w:after="280"/>
        <w:rPr>
          <w:rFonts w:ascii="Arial" w:hAnsi="Arial" w:eastAsia="Times New Roman" w:cs="Arial"/>
          <w:b/>
          <w:b/>
          <w:sz w:val="20"/>
          <w:szCs w:val="26"/>
          <w:lang w:val="es-MX" w:eastAsia="es-MX"/>
        </w:rPr>
      </w:pP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  <w:t>GERARDO LOPEZ VILLALOBOS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6"/>
          <w:lang w:val="es-MX" w:eastAsia="es-MX"/>
        </w:rPr>
      </w:pP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go                                                                                          Testigo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283210</wp:posOffset>
                </wp:positionV>
                <wp:extent cx="1809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96540</wp:posOffset>
                </wp:positionH>
                <wp:positionV relativeFrom="paragraph">
                  <wp:posOffset>283210</wp:posOffset>
                </wp:positionV>
                <wp:extent cx="2009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María Teresa Cornejo Gutiérrez                                  José Felipe Joaquín Sánchez Gara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FF0000"/>
      <w:sz w:val="30"/>
      <w:szCs w:val="30"/>
      <w:lang w:val="es-MX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color w:val="FF0000"/>
      <w:sz w:val="30"/>
      <w:szCs w:val="3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0:00:00Z</dcterms:created>
  <dc:creator>Aescoba1</dc:creator>
  <dc:description/>
  <cp:keywords/>
  <dc:language>en-US</dc:language>
  <cp:lastModifiedBy>Aescoba1</cp:lastModifiedBy>
  <cp:lastPrinted>2014-09-01T19:04:00Z</cp:lastPrinted>
  <dcterms:modified xsi:type="dcterms:W3CDTF">2014-09-02T00:05:00Z</dcterms:modified>
  <cp:revision>5</cp:revision>
  <dc:subject/>
  <dc:title/>
</cp:coreProperties>
</file>